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..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t. rozliczenia adresata/beneficjenta, które skutkuje zwrotem środków finansowych: wkładu własnego/przychodu/odsetek* od  środków otrzymanych na pokrycie wkładu własnego ze środków PFRON </w:t>
        <w:br/>
        <w:t xml:space="preserve">w ramach Osi priorytetowej 10, Działania …, Poddziałania … RPO WŚ na lata 2014 – 2020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ciągu bankowego nr ………… z dnia ……………………………...*</w:t>
      </w:r>
    </w:p>
    <w:p>
      <w:pPr>
        <w:pStyle w:val="Normal"/>
        <w:rPr/>
      </w:pPr>
      <w:r>
        <w:rPr>
          <w:i/>
          <w:sz w:val="20"/>
          <w:szCs w:val="20"/>
        </w:rPr>
        <w:t>Wezwania z dnia……………/ pisma wzywającego do zwrotu  środków z dnia……………..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at/Beneficjent: 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mach umowy:  ………….………………………………………………………………………………...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>dokonał zwrotu*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………….PLN – dotyczy wkładu włas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kwocie: …………… PLN – kwota przychodu/odsetek*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(symbol: oznaczenie cyfrowe, kod podzadania - symbolika w oparciu o wytyczne z UM WŚ – wypełnić tylko wówczas, gdy zwracane środki dotyczą realizacji podzadania)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ategoria interwencji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stał wymieniony w informacji przychód/naliczono wykazane odsetki/ na podstawie którego wypłacono wkład własny ze środków PRFON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4"/>
          <w:szCs w:val="14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Adresat/Beneficjent dokonał błędnego zwrotu środków na  rachunek bankowy w kwocie………………..</w:t>
        <w:br/>
        <w:t xml:space="preserve">       W/w kwotę należy przekazać na niżej podany rachunek bankowy adresata/beneficjenta**:………………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ć w przypadku błędnego zwrotu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WUP Kielce</dc:creator>
  <dc:description/>
  <cp:keywords/>
  <dc:language>en-US</dc:language>
  <cp:lastModifiedBy>Piotr Sopel</cp:lastModifiedBy>
  <cp:lastPrinted>2012-04-11T10:34:00Z</cp:lastPrinted>
  <dcterms:modified xsi:type="dcterms:W3CDTF">2020-02-20T07:36:00Z</dcterms:modified>
  <cp:revision>2</cp:revision>
  <dc:subject/>
  <dc:title/>
</cp:coreProperties>
</file>